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465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397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852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5642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