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127495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996421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9634024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