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4807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7808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4711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