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 an object of the type SCHUR is a special LI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f components of the LIST are MONOM objects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 part of the MONOM object are PARTIT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ok at the documentation on PARTITION an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want to build a SCHUR object, we need thre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TITION object, called self, the next part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 entry in the list, which is NULL at the end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UR object, with a bigger PARTITION, and the coeffi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of arbitr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cess and change the parts of a SCHUR objec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    macro       description             type if po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s_s       S_S_S       select_schur_self      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s_n       S_S_N       select_schur_next       SCHUR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s_k       S_S_K       select_schur_koeff    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s_si      S_S_SI      select_schur_self_ith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s_sl      S_S_SL      select_schur_self_length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s_sii     S_S_SII     select_schur_self_ith_int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s_sli     S_S_SLI     select_schur_self_length_int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lso other object types for the different b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ebra of symmetric functions. They are als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ms with partition as the self part. th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W_SYM</w:t>
        <w:tab/>
        <w:tab/>
        <w:t>symmetric power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_SYM</w:t>
        <w:tab/>
        <w:tab/>
        <w:t>complete homogenous symmet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OMIAL</w:t>
        <w:tab/>
        <w:t>momomial symmet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M_SYM</w:t>
        <w:tab/>
        <w:tab/>
        <w:t>elementary symmet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cess parts of it you use the select-functions (macro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chu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uild a new SCHUR object we have the routine build_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routine make_.., which differ in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s, make does a copy and build does n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_skn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_skn_s(OP self,koeff,next,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he result is freed to an empty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not yet an empty object. Then the S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is build out of the components, given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_skn_s the components are copied, so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n the further programm, in b_skn_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result, so using them may destroy the S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_skn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m_skn_s(OP self,koeff,next,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he result is freed to an empty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not yet an empty object. Then the S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is build out of the components, given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_skn_s the components are copied, so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n the further programm, in b_skn_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result, so using them may destroy the S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have a PARTITION and you want to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R object out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_pa_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_pa_s(OP part,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ll b_skn_s  with self==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eff is one and next==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_pa_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m_pa_s(OP part,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ll m_skn_s with self==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eff is one and next==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imes you even have a VECTOR object of INTEGER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to sort to a PARTITION object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ild a SCHUR object out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v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_v_s(OP vec,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enter a VECTOR object vec, which must be an VECTOR of INTE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TEGERs are not allowd to be negative. Look at m_v_pa()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orted and  build a PARTITION which labeles the resulting SCHU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. In b_v_s the VECTOR object will be part of the result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_v_s a copy of the input will be part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_v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_v_s(OP vec,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enter a VECTOR object vec, which must be an VECTOR of INTE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TEGERs are not allowd to be negative. Look at m_v_pa()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orted and  build a PARTITION which labeles the resulting SCHU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. In b_v_s the VECTOR object will be part of the result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_v_s a copy of the input will be part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ant to build a Schur function represen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, i.e. the Schur function labeled by the zero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scalar_s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_scalar_schur(OP scal, sch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sults in a SCHUR object schu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ts of one monomial whose self part is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length one with entry zero and a coeff par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object 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_s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imension_schu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nter a SCHUR object a, and the res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 of the correspondin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metric group 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nitt_s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chnitt_schur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nter two SCHUR objects, and the res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erproduct_s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uterproduct_schur(OP parta,partb,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nter two PARTITION objects,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CHUR object, which is the expansion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wo schurfunctions, lab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o PARTITION objects parta and part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course this can also be interpreted as the decom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er tensor product of two irreducibe represen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metr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_part_skews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art_part_skewschur(OP big,small,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nter two PARTITION objects big and small, where b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rtition which contains small, and result becomes a S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, which represents the decomposition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ew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ewtrans(OP perm, sch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s the decomposition of a schubertpolynomial labe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mutation perm, as a sum of Schur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_schur_with_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mpute_schur_with_alphabet(OP part,laenge,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expansion of a schurfunction labe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PART as a POLYNOM erg. The INTEGER laeng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PARTITION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_schur_with_alphabet(a,b,c);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_homsym_with_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mpute_homsym_with_alphabet(OP number,laenge,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s the expansion of a homogenous(=complete) sym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function labeled by a INTEGER number as a POLYNOM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number may also be a  PARTITION or a HOM_SY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The INTEGER laenge specifies the length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routin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heck whether the multiplication of POLYNO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OM_SYM objects giv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,b,c,d,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=callocobject(); b=callocobject(); c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=callocobject(); e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HOM_SYM,a); print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c); compute_homsym_with_alphabet(a,c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(a,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(d,d,e); print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_homsym_with_alphabet(b,c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NEQ(d,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ln(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 freeall(d); freeall(e); freeall(b); freeall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_elmsym_with_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mpute_elmsym_with_alphabet(OP label,laenge,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s the expansion of a elementary sym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labeled by a INTEGER label or by a PARTITIO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ELM_SYM label as a POLYNOM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The INTEGER laenge specifies the length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s the multiplication of ELM_SYM and 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,b,c,d,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=callocobject(); b=callocobject(); c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=callocobject(); e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ELM_SYM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_elmsym_with_alphabet(a,c,d); println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(a,a,b); mult(d,d,e); print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_elmsym_with_alphabet(b,c,d); println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NEQ(d,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ln(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 freeall(d); freeall(e); freeall(b); freeall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_monomial_with_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mpute_monomial_with_alphabet(OP number,laenge,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s the expansion of a monomial sym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labeled by a PARTITION number as a POLYNOM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laenge specifies the length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callocobject(); b=callocobject(); c=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PARTITION,a); scan(INTEGER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_monomial_with_alphabet(a,b,c); 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eeall(a); freeall(b); freeall(c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_power_with_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compute_power_with_alphabet(OP label,laenge,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s the expansion of a power sym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labeled by a INTEGER label or by a PARTITIO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POW_SYM label as a POLYNOM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The INTEGER laenge specifies the length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name for this routine is compute_powsym_with_alphabe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s the multiplication of POW_SYM and 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,b,c,d,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=callocobject(); b=callocobject(); c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=callocobject(); e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POW_SYM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_power_with_alphabet(a,c,d); println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(a,a,b); mult(d,d,e); print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_power_with_alphabet(b,c,d); println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NEQ(d,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ln(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 freeall(d); freeall(e); freeall(b); freeall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_powsym_with_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compute_powsym_with_alphabet(OP label,laenge,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s the expansion of a power sym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labeled by a INTEGER label or by a PARTITIO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POW_SYM label as a POLYNOM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The INTEGER laenge specifies the length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name for this routine is compute_power_with_alphabe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s the multiplication of POW_SYM and 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,b,c,d,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=callocobject(); b=callocobject(); c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=callocobject(); e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POW_SYM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_powsym_with_alphabet(a,c,d); println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(a,a,b); mult(d,d,e); print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_powsym_with_alphabet(b,c,d); println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NEQ(d,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ln(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 freeall(d); freeall(e); freeall(b); freeall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_schur_with_alphabet_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mpute_schur_with_alphabet_det(OP part,length,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expansion of a schurfunction labe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part, using the Jacobi Trudi Identity, the res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NOM erg, the length of the alphabet is given by INTEG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_skewschur_with_alphabet_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mpute_skewschur_with_alphabet_det(OP skewpart,length,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expansion of a skewschurfunction labe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KEWPARTITION skewpart, using the Jacobi Trudi Ident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NOM erg, the length of the alphabet is given by INTEG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 a = callocobject(), b = callocobject(), c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 d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(SKEWPARTITION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(INTEGER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_skewschur_with_alphabet_det(a,b,d);println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all(a); freeall(d); freeall(b); freeall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re are several routines to change basis in the space of sym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CHUR_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_SCHUR_MONOMIAL(OP s,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input an object of the first kind, i.e.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_SCHUR_MONOMIAL an object of type SCHUR, and the outp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symmetric function written in the second basis, i.e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case an object of the type MO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now the two objects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_MONOMIAL_S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t_MONOMIAL_SCHUR(OP m,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input an object of the first kind, i.e.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_SCHUR_MONOMIAL an object of type SCHUR, and the outp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symmetric function written in the second basis, i.e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case an object of the type MO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now the two objects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_MONOMIAL_HOM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t_MONOMIAL_HOMSYM(OP m,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input an object of the first kind, i.e.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_SCHUR_MONOMIAL an object of type SCHUR, and the outp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symmetric function written in the second basis, i.e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case an object of the type MO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now the two objects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_SCHUR_HOM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t_SCHUR_HOMSYM(OP m,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input an object of the first kind, i.e.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_SCHUR_MONOMIAL an object of type SCHUR, and the outp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symmetric function written in the second basis, i.e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case an object of the type MO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now the two objects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_ELMSYM_S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t_ELMSYM_SCHUR(OP m,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input an object of the first kind, i.e.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_SCHUR_MONOMIAL an object of type SCHUR, and the outp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symmetric function written in the second basis, i.e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case an object of the type MO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now the two objects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_ELMSYM_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t_ELMSYM_MONOMIAL(OP m,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input an object of the first kind, i.e.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_SCHUR_MONOMIAL an object of type SCHUR, and the outp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symmetric function written in the second basis, i.e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case an object of the type MO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now the two objects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_ELMSYM_HOM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t_ELMSYM_HOMSYM(OP m,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input an object of the first kind, i.e.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_SCHUR_MONOMIAL an object of type SCHUR, and the outp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symmetric function written in the second basis, i.e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case an object of the type MO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now the two objects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_HOMSYM_S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t_HOMSYM_SCHUR(OP m,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input an object of the first kind, i.e.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_SCHUR_MONOMIAL an object of type SCHUR, and the outp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symmetric function written in the second basis, i.e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case an object of the type MO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now the two objects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_HOMSYM_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t_HOMSYM_MONOMIAL(OP m,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input an object of the first kind, i.e.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_SCHUR_MONOMIAL an object of type SCHUR, and the outp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symmetric function written in the second basis, i.e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case an object of the type MO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now the two objects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l_littl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hall_littlewood(OP part, OP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so called Hall Littlewood Polynomial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CHUR object, whose coefficient are polynomial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. The method, which is used for the computa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aper: A.O. Morris The Characters of the group GL(n,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 Zeitschr 81, 112-123 (19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_zonal_with_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mpute_zonal_with_alphabet(part,l,res) OP part,l,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zonal polynomial, a POLYNOM object, labe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 object part, for the alphabet in 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vers_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l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_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