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6017571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7197645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6159741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4459107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