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81356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4063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11201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23449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4674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27394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641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73024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9555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47632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9382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1649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34484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94900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44053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3079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6632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8248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67303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6288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211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5323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7278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2703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8068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44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6415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0964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95804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06997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88979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28607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435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00476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7754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47927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4566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52920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0735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