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0246708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9366090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6892937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6203095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764010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2966657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6151959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5133646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3078643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1554258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4071303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5666666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3840748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3077895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0471341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2700647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053793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270959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9768928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2143490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7218248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4085401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1429307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343675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2437231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5575696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879782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9052271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4971537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0715276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6843862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0329191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8844529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9858818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2499505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6127876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5064164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3924497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0822760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