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7589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9064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26492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64336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26612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967418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91197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37469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30099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39776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67574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067877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396569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62639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96823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73790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49613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22864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04814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01430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732421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75196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03659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81459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63200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33110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21546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01469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82472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713234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083799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563768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797362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07159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1631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36708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68227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89959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18670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