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93386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35547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91534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2676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41543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996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9578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7946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11731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07313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11566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54874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85002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65700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44659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59120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6643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3294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10059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54625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80298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6423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8385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30024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8069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46605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56328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72825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5552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0415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831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3651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87728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8579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08975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07834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64760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5061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31743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