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420921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462787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