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91738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90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880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