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08880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79634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97294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44181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66371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26642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35586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33561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21757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14030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4683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34790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83691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63345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1408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