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574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64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06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571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312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83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27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401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769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943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6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45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043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71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14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36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