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270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572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801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6508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2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93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834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598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332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65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209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846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691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