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2373546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5977559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5891988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4217118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2763034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9141738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3622087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0230840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5924141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8428639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8157953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84653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9912374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0661655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6523590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