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596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36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084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53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58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884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655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3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65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5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95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305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91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24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68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8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20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