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312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462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054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895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393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790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301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852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084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227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877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99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104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