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308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368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646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183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494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649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869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256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901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517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868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306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10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878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360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