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986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99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80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66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6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63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79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525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301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80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3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702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824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44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294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43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30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