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96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93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72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5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08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06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98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07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9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2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7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2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07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