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50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396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093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94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570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515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48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59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824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915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05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18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89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917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62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