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2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194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01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45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66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99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677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30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85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44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62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95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60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501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41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81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863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