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909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434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53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43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133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876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184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582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300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625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42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418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32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