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1430793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8165119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8253929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1365403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