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24414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935695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90156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761407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3661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942807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85764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23205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