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0324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841427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141596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851102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