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8155627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0809769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9096826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1111773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