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63128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09339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