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355477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496687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808747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