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5774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90667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12313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55078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