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4247361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2143453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8463264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2958816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