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44184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44021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90505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00672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