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33433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56417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19521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29540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