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64345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784799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36942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13035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