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d File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hared files are non-persisten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hared files resemble one-dimensional arrays in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ach process can independently read/write to any loc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file size has a hard limit specified w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r can also specify (or use "don't know" flag) the estimate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-- might be exceeded at run-time (a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f_flush flushes the buffers so that previously written data go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routines return error code: "0" mean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f_create and sf_destroy a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, request sizes, and offset (all in bytes) are DOUBLE PRECIS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arguments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ad/writes ar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f_create(fname, size_hard_limit, size_soft_limit, req_size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          -- me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_hard_limit  -- max file size in bytes not to be exceeded (a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_soft_limit  -- estimated file size (a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_size         -- size of  a typical request (a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      -- returned handle to the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hared file using name and path specified in fnam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size specifies size of a typical request (-1 = "don't kno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f_write(handle, offset, bytes, buffer, request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      -- file handle returned from sf_create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        -- location in file (from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data should be written to 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      -- local array to put the data     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           -- number of bytes to read         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id       -- id identifying asynchronous operation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f_read(handle, offset, bytes, buffer, request_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      -- file handle returned from sf_create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        -- location in file (from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data should be read from  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      -- local array to put the data     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           -- number of bytes to read         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id       -- id identifying asynchronous operation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f_wait(request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id       -- id identifying asynchronous operation [in/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lling process until I/O operation associated with id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s reques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f_waitall(list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(num)        -- array of ids for asynchronous operations [in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             -- number of entries in list          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lling process until all "num" I/O operations associated with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ist completed, invalidates id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f_destroy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      -- file handle returned from sf_create    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f_errmsg(ierr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            -- error code returned by a previous call to SF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-- character string where the correspo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nterpretation of the error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(Fortran all blanks, C null 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de is not recogn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