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39540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95739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4226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84321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39421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87111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75215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6358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288534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51743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32764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