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51920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91716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87020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12670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35473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6609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32658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32571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43094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83253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21129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