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69257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25616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34550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60381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55433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48985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26205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04219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08017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63930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95638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