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59712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71109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62530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17505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91815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54438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5204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36283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64257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7880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62472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