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37720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80760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60483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49084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83423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982298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446352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05013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70317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7221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67757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