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50473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22559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26864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21101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13167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86815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05410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57983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48556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45168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17507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