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2037255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0760142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