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13422959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486620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