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1556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9697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595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13128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