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29931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3026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17422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1105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