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42979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8064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86030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695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