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82016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9526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841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8958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