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97870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60667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26364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65536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