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61135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79083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