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31193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95377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59381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09454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